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442317589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408595870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999277386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920259767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